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numPr>
          <w:ilvl w:val="0"/>
          <w:numId w:val="0"/>
        </w:numPr>
        <w:spacing w:before="120" w:after="0"/>
        <w:ind w:left="567"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Les Résidences du Val d’Adour</w:t>
      </w:r>
    </w:p>
    <w:p>
      <w:pPr>
        <w:pStyle w:val="Header"/>
        <w:tabs>
          <w:tab w:val="clear" w:pos="4536"/>
          <w:tab w:val="clear" w:pos="9072"/>
        </w:tabs>
        <w:jc w:val="both"/>
        <w:rPr>
          <w:rFonts w:ascii="Arial" w:hAnsi="Arial" w:cs="Arial"/>
        </w:rPr>
      </w:pPr>
      <w:r>
        <w:rPr>
          <w:rFonts w:cs="Arial" w:ascii="Arial" w:hAnsi="Arial"/>
        </w:rPr>
        <w:t>15 Rue des Bourdalats</w:t>
      </w:r>
    </w:p>
    <w:p>
      <w:pPr>
        <w:pStyle w:val="Header"/>
        <w:tabs>
          <w:tab w:val="clear" w:pos="4536"/>
          <w:tab w:val="clear" w:pos="9072"/>
        </w:tabs>
        <w:jc w:val="both"/>
        <w:rPr>
          <w:rFonts w:ascii="Arial" w:hAnsi="Arial" w:cs="Arial"/>
        </w:rPr>
      </w:pPr>
      <w:r>
        <w:rPr>
          <w:rFonts w:cs="Arial" w:ascii="Arial" w:hAnsi="Arial"/>
        </w:rPr>
        <w:t>65140 Rabastens de Bigorr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él : 05 62 96 62 78</w:t>
      </w:r>
    </w:p>
    <w:p>
      <w:pPr>
        <w:pStyle w:val="Header"/>
        <w:tabs>
          <w:tab w:val="clear" w:pos="4536"/>
          <w:tab w:val="clear" w:pos="9072"/>
        </w:tabs>
        <w:jc w:val="both"/>
        <w:rPr>
          <w:rFonts w:ascii="Arial" w:hAnsi="Arial" w:cs="Arial"/>
        </w:rPr>
      </w:pPr>
      <w:r>
        <w:rPr>
          <w:rFonts w:cs="Arial" w:ascii="Arial" w:hAnsi="Arial"/>
        </w:rPr>
        <w:t>Email : stephane.salles@lrva.fr</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guillaume.tichane@lrva.f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bookmarkStart w:id="0" w:name="_Hlk172887897"/>
      <w:r>
        <w:rPr>
          <w:rFonts w:cs="Arial" w:ascii="Arial" w:hAnsi="Arial"/>
          <w:b/>
        </w:rPr>
        <w:t>Maintenance des installations de Chauffage, ECS, Climatisation et ventilation</w:t>
      </w:r>
      <w:bookmarkEnd w:id="0"/>
      <w:r>
        <w:rPr>
          <w:rFonts w:cs="Arial" w:ascii="Arial" w:hAnsi="Arial"/>
          <w:b/>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27223768"/>
      <w:bookmarkStart w:id="2" w:name="__Fieldmark__0_1927223768"/>
      <w:bookmarkEnd w:id="2"/>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27223768"/>
      <w:bookmarkStart w:id="4" w:name="__Fieldmark__1_1927223768"/>
      <w:bookmarkEnd w:id="4"/>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27223768"/>
      <w:bookmarkStart w:id="6" w:name="__Fieldmark__2_1927223768"/>
      <w:bookmarkEnd w:id="6"/>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27223768"/>
      <w:bookmarkStart w:id="8" w:name="__Fieldmark__3_1927223768"/>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27223768"/>
      <w:bookmarkStart w:id="10" w:name="__Fieldmark__4_1927223768"/>
      <w:bookmarkEnd w:id="10"/>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27223768"/>
      <w:bookmarkStart w:id="12" w:name="__Fieldmark__5_1927223768"/>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27223768"/>
      <w:bookmarkStart w:id="14" w:name="__Fieldmark__6_1927223768"/>
      <w:bookmarkEnd w:id="14"/>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27223768"/>
      <w:bookmarkStart w:id="16" w:name="__Fieldmark__7_192722376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27223768"/>
      <w:bookmarkStart w:id="18" w:name="__Fieldmark__8_192722376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927223768"/>
      <w:bookmarkStart w:id="20" w:name="__Fieldmark__9_1927223768"/>
      <w:bookmarkEnd w:id="20"/>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927223768"/>
      <w:bookmarkStart w:id="22" w:name="__Fieldmark__10_1927223768"/>
      <w:bookmarkEnd w:id="22"/>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927223768"/>
      <w:bookmarkStart w:id="24" w:name="__Fieldmark__11_1927223768"/>
      <w:bookmarkEnd w:id="24"/>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927223768"/>
      <w:bookmarkStart w:id="26" w:name="__Fieldmark__12_1927223768"/>
      <w:bookmarkEnd w:id="26"/>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927223768"/>
      <w:bookmarkStart w:id="28" w:name="__Fieldmark__13_1927223768"/>
      <w:bookmarkEnd w:id="28"/>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927223768"/>
      <w:bookmarkStart w:id="30" w:name="__Fieldmark__14_1927223768"/>
      <w:bookmarkEnd w:id="3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ECS 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9:00Z</dcterms:created>
  <dc:creator>BOUVIER-VITAL ISABELLE</dc:creator>
  <dc:description/>
  <cp:keywords/>
  <dc:language>en-US</dc:language>
  <cp:lastModifiedBy>Achats LRVA</cp:lastModifiedBy>
  <cp:lastPrinted>2014-08-20T15:54:00Z</cp:lastPrinted>
  <dcterms:modified xsi:type="dcterms:W3CDTF">2025-03-18T08:44:00Z</dcterms:modified>
  <cp:revision>5</cp:revision>
  <dc:subject/>
  <dc:title/>
</cp:coreProperties>
</file>